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6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2422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9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 от кредитными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9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565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565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565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4565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6598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6598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6598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6598,9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С.А.Гопкал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А.П.Яг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Текст2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49:00Z</dcterms:created>
  <dc:creator>User</dc:creator>
  <dc:description/>
  <cp:keywords/>
  <dc:language>en-US</dc:language>
  <cp:lastModifiedBy>User</cp:lastModifiedBy>
  <cp:lastPrinted>2016-05-25T13:48:00Z</cp:lastPrinted>
  <dcterms:modified xsi:type="dcterms:W3CDTF">2016-12-14T16:30:00Z</dcterms:modified>
  <cp:revision>20</cp:revision>
  <dc:subject/>
  <dc:title>   ПРИЛОЖЕНИЕ № 8</dc:title>
</cp:coreProperties>
</file>